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 АДМИНИСТРАЦИИ</w:t>
      </w:r>
    </w:p>
    <w:p>
      <w:pPr>
        <w:pStyle w:val="Normal"/>
        <w:tabs>
          <w:tab w:val="clear" w:pos="708"/>
          <w:tab w:val="center" w:pos="4960" w:leader="none"/>
          <w:tab w:val="left" w:pos="9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ТЯШЕ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9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12.2016 </w:t>
        <w:tab/>
        <w:t xml:space="preserve">                                                                                                        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                                                                                  _________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Атяш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439" w:hRule="atLeast"/>
        </w:trPr>
        <w:tc>
          <w:tcPr>
            <w:tcW w:w="95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орматива финансовых затрат на единицу муниципальной услуги и норматива затрат на содержание имущества муниципальных учреждений образования Атяшевского муниципального район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повышения эффективности и результативности деятельности муниципальных учреждений образования Атяшевского муниципального район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 финансовых затрат на единицу муниципальной услуги и норматива затрат на содержание имущества муниципальных бюджетных учреждений образования Атяшевского муниципального района согласно приложению  № 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– 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яшевского муниципального района                                               Д.В. Федо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19"/>
        <w:gridCol w:w="828"/>
        <w:gridCol w:w="831"/>
        <w:gridCol w:w="828"/>
        <w:gridCol w:w="531"/>
        <w:gridCol w:w="764"/>
        <w:gridCol w:w="818"/>
        <w:gridCol w:w="818"/>
        <w:gridCol w:w="477"/>
        <w:gridCol w:w="734"/>
        <w:gridCol w:w="905"/>
        <w:gridCol w:w="939"/>
        <w:gridCol w:w="1095"/>
        <w:gridCol w:w="558"/>
        <w:gridCol w:w="809"/>
        <w:gridCol w:w="847"/>
        <w:gridCol w:w="862"/>
      </w:tblGrid>
      <w:tr>
        <w:trPr>
          <w:trHeight w:val="465" w:hRule="atLeast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0157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аспоряжению начальника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Атяшевского муниципального района от 30.12.2016 №16</w:t>
            </w:r>
          </w:p>
        </w:tc>
      </w:tr>
      <w:tr>
        <w:trPr>
          <w:trHeight w:val="465" w:hRule="atLeast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0157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7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3542" w:hRule="atLeast"/>
        </w:trPr>
        <w:tc>
          <w:tcPr>
            <w:tcW w:w="14693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ходные данные и результаты расчетов объема нормативных затрат на оказ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ми учреждениями Атяшевского муниципального района 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ормативных затрат на содержание имущества  на 2017 год</w:t>
            </w:r>
          </w:p>
        </w:tc>
      </w:tr>
      <w:tr>
        <w:trPr>
          <w:trHeight w:val="147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чрежден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государственной услуги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, непосредственно связанные с оказанием услуги, руб.</w:t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 на общехозяйственные нужды, руб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 норматив затрат на оказание услуги, руб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муниципальной услуги, установленной муниципальным заданием на 2016 год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 на уплату налогов, в качестве объекта налогооблажения по которым признается имущество муниципального учреждения (тыс. руб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ъем финансового обеспечения выполнения муниципального задания</w:t>
            </w:r>
          </w:p>
        </w:tc>
      </w:tr>
      <w:tr>
        <w:trPr>
          <w:trHeight w:val="282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работников, непосредственно связанных с оказанием муниципальной услуг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ые запасы/основные средства, потребляемые в процессе оказания муниципальной услуг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ресурсы, непосредственно связанные с оказанием муниципальной услуг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затр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объектов особо ценного движимого имущества, необходимого для выполнения муниципального задания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, которые не принимают непосредственного участия в оказании муниципальной услуг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общехозяйственные нужд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затрат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=3+4+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=7+8+9+10+11+12+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=6+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=15*16+17</w:t>
            </w:r>
          </w:p>
        </w:tc>
      </w:tr>
      <w:tr>
        <w:trPr>
          <w:trHeight w:val="765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образовательные учреждения Атяш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Аловская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0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378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6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3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,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115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493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97599,8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Атяшевская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9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53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7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7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1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4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87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4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4505,4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Батушевская основна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16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7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103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4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7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09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25,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29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78098,3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Большеманадышская 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4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751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9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1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18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8,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725,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77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99099,1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Вечерлейская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33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861,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4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38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52,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112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973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4699,6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 "Дюркинская основна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484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8330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34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7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8,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5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6,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530,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86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11499,0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Киржеманская основна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8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626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6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3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3,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,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33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193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82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45400,0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ОУ "Козловская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52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326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8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6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97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81,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045,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71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88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78520,0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Лобаскинская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09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7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171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2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,9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8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2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918,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9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8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47598,1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Покровская основна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966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341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4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5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1,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77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8,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477,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888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49300,2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Поселковская средняя школа №1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98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436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9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0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4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19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56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177141,4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Поселковская средняя школа №2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22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771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6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,9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5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5,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392,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63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6791,0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абанчеевская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156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622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61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3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5,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97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4,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458,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80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9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33204,6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елищинская основна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358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6070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88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6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6,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58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0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658,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729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45999,8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Тарасовская  средня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4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9832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38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5,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4,7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41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064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897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0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80501,4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Птицесовхозская начальная школ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 начального общего, основного, среднего общего образования (показатель объема -физический лица в возрасте от 6 до 18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33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516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3,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16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850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366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6499,8</w:t>
            </w:r>
          </w:p>
        </w:tc>
      </w:tr>
      <w:tr>
        <w:trPr>
          <w:trHeight w:val="49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школ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66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3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8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058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80,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6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9,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765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78,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49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808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286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966307,7</w:t>
            </w:r>
          </w:p>
        </w:tc>
      </w:tr>
      <w:tr>
        <w:trPr>
          <w:trHeight w:val="915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тские дошколыные учреждения Атяш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ДОУ "Атяшевский детский сад №1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52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673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4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1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,7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76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2,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962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36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3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86200,0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ДОУ "Атяшевский детский сад №2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7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163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4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3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,9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1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364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27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9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10389,7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ДОУ "Атяшевский детский сад №3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94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5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4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9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38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5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944,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5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7100,0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ДОУ "Атяшевский детский сад №4"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77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325,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3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0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,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1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7,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474,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55200,0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Батушев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72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545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3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7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1,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09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7,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609,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15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4899,5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Алов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36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989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4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2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2,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68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8,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226,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15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33196,4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Большеманадыш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5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58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3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8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,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529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5,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052,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31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49197,2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Дюркин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83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0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70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6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6,7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333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3,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5016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716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9600,2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Козлов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216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5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5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16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1,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066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83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46399,6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Лобаскин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83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3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049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6,7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33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3,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500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549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1299,4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Сабанчеев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27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5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190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3,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36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1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490,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681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7499,8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Птицесовхоз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17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78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4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,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7,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78,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57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7096,0</w:t>
            </w:r>
          </w:p>
        </w:tc>
      </w:tr>
      <w:tr>
        <w:trPr>
          <w:trHeight w:val="75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ДОУ "Тарасовский детский сад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основных общеобразовательных программ дошкольного образования (показатель объема -физический лица в возрасте от 1,5 до 7 л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3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7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0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5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2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5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7,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700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7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3000,0</w:t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детсад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0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46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4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1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,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60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7,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769,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016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24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101013,5</w:t>
            </w:r>
          </w:p>
        </w:tc>
      </w:tr>
      <w:tr>
        <w:trPr>
          <w:trHeight w:val="780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нешкольные учреждения Атяш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УДО "Атяшевский ДДТ"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дополнительных общеобразовательных программ (физические лиц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04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6,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0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84704,0</w:t>
            </w:r>
          </w:p>
        </w:tc>
      </w:tr>
      <w:tr>
        <w:trPr>
          <w:trHeight w:val="42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яшевская ДЮСШ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еализации дополнительных общеобразовательных программ (физические лиц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2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78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8,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,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8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8,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54,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33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58833,0</w:t>
            </w:r>
          </w:p>
        </w:tc>
      </w:tr>
      <w:tr>
        <w:trPr>
          <w:trHeight w:val="49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внешкольным уч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6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38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2,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4,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0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79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97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434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236">
    <w:name w:val="xl23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70">
    <w:name w:val="xl27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36"/>
      <w:szCs w:val="36"/>
    </w:rPr>
  </w:style>
  <w:style w:type="paragraph" w:styleId="Xl271">
    <w:name w:val="xl2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272">
    <w:name w:val="xl27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Xl273">
    <w:name w:val="xl2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74">
    <w:name w:val="xl2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275">
    <w:name w:val="xl27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Xl276">
    <w:name w:val="xl27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Xl280">
    <w:name w:val="xl2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Xl281">
    <w:name w:val="xl2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12:00Z</dcterms:created>
  <dc:creator>Осминова Елена Владимировна</dc:creator>
  <dc:description/>
  <cp:keywords/>
  <dc:language>en-US</dc:language>
  <cp:lastModifiedBy>Носова</cp:lastModifiedBy>
  <cp:lastPrinted>2017-01-25T08:21:00Z</cp:lastPrinted>
  <dcterms:modified xsi:type="dcterms:W3CDTF">2017-01-30T08:57:00Z</dcterms:modified>
  <cp:revision>37</cp:revision>
  <dc:subject/>
  <dc:title>АДМИНИСТРАЦИЯ  РУЗАЕВСКОГО</dc:title>
</cp:coreProperties>
</file>