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ОБРАЗОВАНИЯ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ЯШЕВ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6 г.                                                                                         № 1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. Атяше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439" w:hRule="atLeast"/>
        </w:trPr>
        <w:tc>
          <w:tcPr>
            <w:tcW w:w="95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зменений, которые вносятся в распоряжение начальника Управления образования Администрации Атяшевского муниципального района от 12 августа 2015 года № 24 «Об утверждении Ведомственного перечня  муниципальных услуг и работ, оказываемых и выполняемых муниципальными учреждениями образования Атяшевского муниципальн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распоряжение начальника Управления образования Администрации Атяшевского муниципального района от 12 августа 2015 года № 24 «Об утверждении Ведомственного перечня  муниципальных услуг и работ, оказываемых и выполняемых муниципальными учреждениями образования Атяшевского муниципального района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е изменения вступают в силу со дня их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ым вопросам – нача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бразования Администрации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яшевского муниципального района                                               Д.В. Фед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496" w:firstLine="708"/>
        <w:rPr/>
      </w:pPr>
      <w:bookmarkStart w:id="0" w:name="sub_1000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Утверждены </w:t>
      </w:r>
    </w:p>
    <w:p>
      <w:pPr>
        <w:pStyle w:val="Normal"/>
        <w:spacing w:lineRule="auto" w:line="240" w:before="0" w:after="0"/>
        <w:ind w:left="8496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поряжением начальника                                           Управления образования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Атяшевского муниципального района </w:t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 30.12.2016 г.  № 15</w:t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" w:name="sub_100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я, которые </w:t>
      </w:r>
      <w:r>
        <w:rPr>
          <w:rFonts w:cs="Times New Roman" w:ascii="Times New Roman" w:hAnsi="Times New Roman"/>
          <w:sz w:val="28"/>
          <w:szCs w:val="28"/>
        </w:rPr>
        <w:t>вносятся в распоряжение начальника Управления образования Администрации Атяшевского муниципального района от 12 августа 2015 года № 24 «Об утверждении Ведомственного перечня  муниципальных услуг и работ, оказываемых и выполняемых муниципальными учреждениями образования Атяшевского муниципальн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изложить в следующей редакции:</w:t>
      </w:r>
    </w:p>
    <w:p>
      <w:pPr>
        <w:pStyle w:val="Normal"/>
        <w:ind w:left="-426" w:hanging="14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</w:p>
    <w:tbl>
      <w:tblPr>
        <w:tblW w:w="158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355"/>
        <w:gridCol w:w="1008"/>
        <w:gridCol w:w="1332"/>
        <w:gridCol w:w="2160"/>
        <w:gridCol w:w="1800"/>
        <w:gridCol w:w="900"/>
        <w:gridCol w:w="900"/>
        <w:gridCol w:w="900"/>
        <w:gridCol w:w="1620"/>
        <w:gridCol w:w="1080"/>
        <w:gridCol w:w="2294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N</w:t>
              <w:br/>
              <w:t>п/п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именование муниципальной услуги или работы с указание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14"/>
                  <w:szCs w:val="14"/>
                </w:rPr>
                <w:t>ОКВЭД</w:t>
              </w:r>
            </w:hyperlink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оторым соответствует муниципальная услуга или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 органа осуществляющего управление в соответствующей сфере деятель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д органа, осуществляющего управление в соответствующей сфере деятельности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Ф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я муниципальных учреждений и их коды в соответствии с реестром участников бюджетного процесса (в случае принятия органом, осуществляющим управление в соответствующей сфере деятельности, решения об указании наименования учрежд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ржание муниципальной услуги или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словия (формы) оказания муниципальной услуги или выполнения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деятельности муниципального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тегории потребителей муниципальной услуги или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я показателей, характеризующих качество и (или) объем муниципальной услуги (выполняемой работы), и единицы их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казание на бесплатность или платность муниципальной услуги, или работ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среднего (полного) общего образования (85.14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правление образования Администрации Атяшевского муниципального район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ОУ «Атяшевская средняя школа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ОУ «Аловская средняя школа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ОУ «Большеманадышская средняя школа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ОУ «Вечерлейская средняя школа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ОУ «Лобаскинская средняя школа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ОУ «Поселковская средняя школа № 1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ОУ «Поселковская средняя школа № 2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ОУ «Сабанчеевская средняя школа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ОУ «Тарасовская средняя школа»</w:t>
            </w:r>
          </w:p>
          <w:p>
            <w:pPr>
              <w:pStyle w:val="Normal"/>
              <w:spacing w:lineRule="auto" w:line="240" w:before="0" w:after="16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ОУ «Козловская средня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разовательные программы начального общего, основного общего, средне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чная фор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разование и нау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Физические лиц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 Число обучающихся человек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есплатная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ый закон от 06.10.1999 184-фз «Об общих принципах организации законодательных (представительных) и исполнительных органов государственной власти субъектов РФ», Федеральный закон от 06.10.2003 131-фз «Об общих принципах организации местного самоуправления в РФ», Федеральный закон от 29.12.2012 273-фз «Об образовании в РФ»</w:t>
            </w:r>
          </w:p>
        </w:tc>
      </w:tr>
      <w:tr>
        <w:trPr>
          <w:trHeight w:val="246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основного общего образования (85.13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правление образования Администрации Атяшевского муниципального район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ОУ «Батушевская основная школа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ОУ «Дюркинская основная школа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ОУ «Киржеманская основная школа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ОУ «Покровская основная школа»</w:t>
            </w:r>
          </w:p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ОУ «Селищинская основ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разовательные программы начального общего,  основ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чная фор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разование и нау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зические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 Количество обучающихся, человек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. Количество классов (классов-комплектов), 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есплатная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ый закон от 06.10.1999 184-фз «Об общих принципах организации законодательных (представительных) и исполнительных органов государственной власти субъектов РФ», Федеральный закон от 06.10.2003 131-фз «Об общих принципах организации местного самоуправления в РФ», Федеральный закон от 29.12.2012 273-фз «Об образовании в РФ»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начального общего образования (85.12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правление образования Администрации Атяшевского муниципального район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ОУ «Птицесовхозская начальная школа»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разовательные программы началь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чная фор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разование и нау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Физические лиц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 Количество обучающихся, человек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. Количество классов (классов-комплектов), 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есплатная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ый закон от 06.10.1999 184-фз «Об общих принципах организации законодательных (представительных) и исполнительных органов государственной власти субъектов РФ», Федеральный закон от 06.10.2003 131-фз «Об общих принципах организации местного самоуправления в РФ», Федеральный закон от 29.12.2012 273-фз «Об образовании в РФ»</w:t>
            </w:r>
          </w:p>
        </w:tc>
      </w:tr>
      <w:tr>
        <w:trPr>
          <w:trHeight w:val="40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дошкольного образования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85.11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правление образования Администрации Атяшевского муниципального район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ДОУ «Атяшевский детский сад №1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ДОУ «Атяшевский детский сад №2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ДОУ «Атяшевский детский сад №3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ДОУ «Атяшевский детский сад №4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ДОУ «Аловский детский сад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ДОУ «Батушевский детский сад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ДОУ «Большеманадышский детский сад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ДОУ «Дюркинский детский сад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ДОУ «Козловский детский сад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ДОУ «Лобаскинский детский сад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ДОУ «Птицесовхозский  детский сад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ДОУ «Сабанчеевский детский сад»</w:t>
            </w:r>
          </w:p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ДОУ «Тарасовский детский са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разовательная программа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чная форм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разование и нау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Дети в возрасте от 2 месяцев до прекращения образовательных отнош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. Посещаемость, 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. Доля выпускников, полностью подготовленных для поступления в общеобразовательные школы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есплатная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ый закон от 06.10.1999 184-фз «Об общих принципах организации законодательных (представительных) и исполнительных органов государственной власти субъектов РФ», Федеральный закон от 06.10.2003 131-фз «Об общих принципах организации местного самоуправления в РФ», Федеральный закон от 29.12.2012 273-фз «Об образовании в РФ»</w:t>
            </w:r>
          </w:p>
        </w:tc>
      </w:tr>
      <w:tr>
        <w:trPr>
          <w:trHeight w:val="34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едоставление дополнительного (внешкольного) образования детям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85.4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правление образования Администрации Атяшевского муниципального район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УДО «Атяшевский ДД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дополнительных общеобразовательных общеразвивающих программ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чная форм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разование и нау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зические лица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. Количество учащихся, 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есплатная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ый закон от 06.10.1999 184-фз «Об общих принципах организации законодательных (представительных) и исполнительных органов государственной власти субъектов РФ», Федеральный закон от 06.10.2003 131-фз «Об общих принципах организации местного самоуправления в РФ»,  Федеральный закон от 29.12.2012 273-фз «Об образовании в РФ»</w:t>
            </w:r>
          </w:p>
        </w:tc>
      </w:tr>
      <w:tr>
        <w:trPr>
          <w:trHeight w:val="34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едоставление дополнительного (внешкольного) образования детям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85.4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правление образования Администрации Атяшевского муниципального район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тяшевская 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дополнительных общеобразовательных общеразвивающих программ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чная фор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Физические лиц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. Количество учащихся, 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есплатная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ый закон от 06.10.1999 184-фз «Об общих принципах организации законодательных (представительных) и исполнительных органов государственной власти субъектов РФ», Федеральный закон от 06.10.2003 131-фз «Об общих принципах организации местного самоуправления в РФ»,  Федеральный закон от 29.12.2012 273-фз «Об образовании в РФ»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  <w:t>».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36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513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12:00Z</dcterms:created>
  <dc:creator>Осминова Елена Владимировна</dc:creator>
  <dc:description/>
  <cp:keywords/>
  <dc:language>en-US</dc:language>
  <cp:lastModifiedBy>Носова</cp:lastModifiedBy>
  <cp:lastPrinted>2017-01-25T09:39:00Z</cp:lastPrinted>
  <dcterms:modified xsi:type="dcterms:W3CDTF">2017-01-30T08:51:00Z</dcterms:modified>
  <cp:revision>40</cp:revision>
  <dc:subject/>
  <dc:title>АДМИНИСТРАЦИЯ  РУЗАЕВСКОГО</dc:title>
</cp:coreProperties>
</file>